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文创背景下杭州民宿产品研究与开发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文化创意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李佳瑶、冯学勤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讲师、副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3858002158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1385814649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</w:rPr>
              <w:t>373397205</w:t>
            </w:r>
            <w:r>
              <w:rPr>
                <w:rFonts w:cs="宋体" w:ascii="宋体" w:hAnsi="宋体"/>
                <w:sz w:val="24"/>
                <w:lang w:val="en-US" w:eastAsia="zh-CN"/>
              </w:rPr>
              <w:t>@qq.com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648655426@qq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学科领域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动画设计、插漫画设计、微电影、产品设计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研究方向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文化创意与民宿产业的有机结合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要内容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以研究杭州民宿文化和产业发展为基本点，立足于现今杭州市大力发展民宿旅游经济和文化创意产业的背景下，进行“民宿＋文创”的有机融合，开展创新合作。例如以杭州余杭区几个新兴民宿点进行研究合作，开展杭州特色民宿的考察研究，撰写论文报告，开展创新合作项目，如民宿文创产品开发、品牌包装宣传、文化创意活动等。通过产业对接与合作，发挥文化创意的优势，融合民宿旅游产业，助力提升地方经济，产生合作共赢的效果。其次，通过学科专业与社会企业进行良好交流与合作，可向地方产业链输出创意人才，启发学生创意思维，开拓眼界视野，培养学生创新实践能力，带动相关学科发展，积极融入地方社会生产实践，具有良好的经济效益和社会效益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成果形式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论文、产品、广告微电影、专利等形式不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研究时间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6.3.——2017.6</w:t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在校本科生，专业不限，人数不限</w:t>
            </w:r>
          </w:p>
          <w:p>
            <w:pPr>
              <w:pStyle w:val="Normal"/>
              <w:spacing w:lineRule="exact" w:line="3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dc:language>en-US</dc:language>
  <cp:lastModifiedBy>admin</cp:lastModifiedBy>
  <dcterms:modified xsi:type="dcterms:W3CDTF">2016-03-18T07:16:33Z</dcterms:modified>
  <cp:revision>2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